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5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Время выполнения работы - 45 минут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- 3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. (за верную дату и объяснение – по 1 б.; максимальное количество за задание – 11 б)</w:t>
      </w:r>
    </w:p>
    <w:p>
      <w:pPr>
        <w:pStyle w:val="Style15"/>
        <w:spacing w:lineRule="auto" w:line="240" w:before="0" w:after="0"/>
        <w:ind w:left="0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нимательно просмотрите Дневник наблюдения за погодой. Дайте ответ на вопросы. </w:t>
      </w:r>
    </w:p>
    <w:p>
      <w:pPr>
        <w:pStyle w:val="Style15"/>
        <w:spacing w:lineRule="auto" w:line="240" w:before="0" w:after="0"/>
        <w:ind w:left="0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ы поясните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Дневник наблюдений за погодой, Сентябрь, Казань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35"/>
        <w:gridCol w:w="974"/>
        <w:gridCol w:w="967"/>
        <w:gridCol w:w="974"/>
        <w:gridCol w:w="989"/>
        <w:gridCol w:w="974"/>
        <w:gridCol w:w="989"/>
        <w:gridCol w:w="989"/>
        <w:gridCol w:w="665"/>
        <w:gridCol w:w="992"/>
      </w:tblGrid>
      <w:tr>
        <w:trPr>
          <w:trHeight w:val="2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98" w:after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Число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7" w:before="28" w:after="0"/>
              <w:ind w:left="2161" w:right="2139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День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8" w:after="0"/>
              <w:ind w:left="1477" w:right="2104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Ве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z w:val="20"/>
                <w:szCs w:val="20"/>
                <w:lang w:val="en-US"/>
              </w:rPr>
              <w:t>ер</w:t>
            </w:r>
          </w:p>
        </w:tc>
      </w:tr>
      <w:tr>
        <w:trPr>
          <w:trHeight w:val="25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Температу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34" w:right="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Давлен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12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Облачно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6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Я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5" w:leader="none"/>
              </w:tabs>
              <w:spacing w:before="56" w:after="0"/>
              <w:ind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Вете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159" w:right="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Температу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10" w:right="13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Давл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Облачность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3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Я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51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Ветер</w:t>
            </w:r>
          </w:p>
        </w:tc>
      </w:tr>
      <w:tr>
        <w:trPr>
          <w:trHeight w:val="3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w w:val="105"/>
                <w:sz w:val="12"/>
                <w:szCs w:val="12"/>
                <w:lang w:val="en-US"/>
              </w:rPr>
              <w:t>З 6</w:t>
            </w:r>
            <w:r>
              <w:rPr>
                <w:i/>
                <w:w w:val="105"/>
                <w:sz w:val="12"/>
                <w:szCs w:val="12"/>
              </w:rPr>
              <w:t xml:space="preserve"> </w:t>
            </w:r>
            <w:r>
              <w:rPr>
                <w:i/>
                <w:w w:val="105"/>
                <w:sz w:val="12"/>
                <w:szCs w:val="12"/>
                <w:lang w:val="en-US"/>
              </w:rPr>
              <w:t>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2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71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З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81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З 2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8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TableParagraph"/>
              <w:ind w:left="35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0" name="image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4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6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7" name="image2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1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03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 1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5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13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 1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6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68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В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8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9" name="image2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7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В 2м/с</w:t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словные обозначения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33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Яс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алооблачно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Облачно         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Пасмур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Дожд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105"/>
                <w:sz w:val="18"/>
                <w:szCs w:val="18"/>
              </w:rPr>
              <w:t>ЮВ 2м/с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направление и скорость вет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+17 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8"/>
        <w:gridCol w:w="56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 (дата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ение к отв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го числа Вам понадобился бы днем зонт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ие числа дул только западный ветер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ой день к вечеру сильно похолодало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ие дни солнечные очки Вам бы не помешал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верное выпадающее слово и за каждое обоснование – по 1 баллу;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cs="Arial" w:ascii="Arial" w:hAnsi="Arial"/>
        </w:rPr>
        <w:t>максимальное количество баллов за задание – 15)</w:t>
      </w:r>
    </w:p>
    <w:p>
      <w:pPr>
        <w:pStyle w:val="Style15"/>
        <w:spacing w:lineRule="auto" w:line="240"/>
        <w:ind w:left="284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тельно прочтите перечень объектов. В каждой строке найдите слово, которое является лишним («Белая ворона») в этом списке. Объясните, почему Вы так решили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4"/>
        <w:gridCol w:w="4819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елая воро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ение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пример: Набережные Челны, Казань, Тула, Елаб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Тула (1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ород Тульской области (1б), остальные – города Татарстана (1)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хстан, Пакистан, Индостан, Узбекистан, Монго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ое, Красное, Белое, Верхнее, Жёлт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, лиственница, берёза, клён, ос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, Сатурн, Марс, Венера, Мерку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, северо-запад, юг, запад, 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10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ая из перечисленных планет по счету находится ближе к Солнцу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</w:rPr>
        <w:t>а) Меркурий; б) Нептун;  в) Сатурн; г) Мар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ая река находится в Северной Америк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</w:rPr>
        <w:t>а) Миссисипи; б) Лена; в) Енисей; г) Об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ой океан не омывает  берега России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</w:rPr>
        <w:t>а) Северный Ледовитый; б) Атлантический; г) Тих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каким фактором связана смена дня и ночи на Земл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</w:rPr>
        <w:t>а) с вращением Земли вокруг Солнца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с вращением Земли вокруг оси;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</w:rPr>
        <w:t>в) с неравномерным нагреванием земной поверхности солнечными луч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берите животное, </w:t>
      </w:r>
      <w:r>
        <w:rPr>
          <w:rFonts w:cs="Arial" w:ascii="Arial" w:hAnsi="Arial"/>
          <w:b/>
        </w:rPr>
        <w:t>не</w:t>
      </w:r>
      <w:r>
        <w:rPr>
          <w:rFonts w:cs="Arial" w:ascii="Arial" w:hAnsi="Arial"/>
        </w:rPr>
        <w:t xml:space="preserve"> обитающее в Африке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</w:rPr>
        <w:t>а) лев; б) антилопа; в) утконос; г) крокоди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животных, которых  можно встретить в тундре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бурундук, лось, летяга, соболь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лемминг, олень, гагара, белый медведь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дрофа, суслик, хомяк, журавл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 xml:space="preserve">Какой материк экватор делит пополам?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Африка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Южная Америка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Евраз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ерите животное, которое </w:t>
      </w:r>
      <w:r>
        <w:rPr>
          <w:rFonts w:cs="Arial" w:ascii="Arial" w:hAnsi="Arial"/>
          <w:b/>
        </w:rPr>
        <w:t>не</w:t>
      </w:r>
      <w:r>
        <w:rPr>
          <w:rFonts w:cs="Arial" w:ascii="Arial" w:hAnsi="Arial"/>
        </w:rPr>
        <w:t xml:space="preserve"> занесено в Красную книгу России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льневосточный леопард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яц русак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чной боб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ие птицы не улетают зимовать на юг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галки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ласточки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скворцы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10. Выберите </w:t>
      </w:r>
      <w:r>
        <w:rPr>
          <w:rFonts w:cs="Arial" w:ascii="Arial" w:hAnsi="Arial"/>
          <w:b/>
        </w:rPr>
        <w:t>не</w:t>
      </w:r>
      <w:r>
        <w:rPr>
          <w:rFonts w:cs="Arial" w:ascii="Arial" w:hAnsi="Arial"/>
        </w:rPr>
        <w:t xml:space="preserve"> верное утверждение о материках: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лностью в северном полушарии находятся 3 материка.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терики омываются океанами.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щая поверхность всех океанов больше площади поверхности всех материков.</w:t>
      </w:r>
    </w:p>
    <w:p>
      <w:pPr>
        <w:pStyle w:val="Normal"/>
        <w:spacing w:before="0" w:after="200"/>
        <w:jc w:val="right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8.png"/><Relationship Id="rId40" Type="http://schemas.openxmlformats.org/officeDocument/2006/relationships/image" Target="media/image4.png"/><Relationship Id="rId41" Type="http://schemas.openxmlformats.org/officeDocument/2006/relationships/image" Target="media/image8.png"/><Relationship Id="rId42" Type="http://schemas.openxmlformats.org/officeDocument/2006/relationships/image" Target="media/image4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3.png"/><Relationship Id="rId50" Type="http://schemas.openxmlformats.org/officeDocument/2006/relationships/image" Target="media/image10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2:00Z</dcterms:created>
  <dc:creator>1</dc:creator>
  <dc:description/>
  <cp:keywords/>
  <dc:language>en-US</dc:language>
  <cp:lastModifiedBy>Пользователь</cp:lastModifiedBy>
  <dcterms:modified xsi:type="dcterms:W3CDTF">2020-10-02T19:54:00Z</dcterms:modified>
  <cp:revision>5</cp:revision>
  <dc:subject/>
  <dc:title/>
</cp:coreProperties>
</file>